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LALIN 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9.4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RCELLAS GARCIA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1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1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CRESPO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.2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1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RCELLAS GARCIA EV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UJILLO SOUTO MONI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9.4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9.4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SANTIAG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2.0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RAÑA SACRISTAN PAMELA ISAB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OANE VIAÑO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LVADO CANED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NAS REY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2.0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2.0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5.0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UENTES SAAVEDRA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7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7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DIEGUEZ IR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3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6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UDE ITURBURU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MOS RODRIGUEZ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5.0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5.0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7.9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IRE PEREZ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3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3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GARCI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5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2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GUTIERREZ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BRIL NEBRIL SO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7.9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7.9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2.7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O CALVO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1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1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NAS REY BARB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1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0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GARCIA VIRGI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FANDIÑO MARIA ISAB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2.7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2.7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4.7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UBIDO LOUREIRO ANA SIMONE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6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6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PAINCEIRA YAIZ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3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6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UIMIL GARCÍA LUCÍ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2.4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1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NAS BELLON NOE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4.7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2.2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_RELEVOS_PRUEBA.31-4X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4:32:3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3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1 - 4x50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. NATACIÓN FIN XOR 1 C, 24MAR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3/2007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